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994879263"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735865127"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543242853"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692325919"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548131034"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